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vertAlign w:val="superscript"/>
          <w:lang w:eastAsia="ru-RU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vertAlign w:val="superscript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vertAlign w:val="superscript"/>
          <w:lang w:eastAsia="ru-RU"/>
        </w:rPr>
        <w:t>Московский государственный институт культур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549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</w:tblGrid>
      <w:tr>
        <w:trPr/>
        <w:tc>
          <w:tcPr>
            <w:tcW w:w="454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ТВЕРЖДЕНО:  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едседатель УМС 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факультета Медиакоммуникаций и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удиовизуальных искусств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от Ю.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vertAlign w:val="superscript"/>
                <w:lang w:val="en-US"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perscript"/>
                <w:lang w:val="en-US" w:eastAsia="ru-RU" w:bidi="hi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right="2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  <w:lang w:eastAsia="ru-RU"/>
        </w:rPr>
        <w:t>МЕТОДИЧЕСКИЕ РЕКОМЕНДАЦИИ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  <w:lang w:eastAsia="ru-RU"/>
        </w:rPr>
        <w:t>ПО ИЗУЧЕНИЮ ДИСЦИПЛИНЫ (МОДУЛЯ)</w:t>
      </w: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mallCap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  <w:lang w:eastAsia="ru-RU"/>
        </w:rPr>
        <w:t>Э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mallCap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правление подготовки: 52.03.06 Драматургия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филь подготовки: Мастерство кинодраматур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валификация (степень) выпускника: бакалавр</w:t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b/>
          <w:b/>
          <w:iCs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iCs/>
          <w:kern w:val="2"/>
          <w:sz w:val="28"/>
          <w:szCs w:val="28"/>
        </w:rPr>
        <w:t>Форма обучения: Очная</w:t>
      </w:r>
    </w:p>
    <w:p>
      <w:pPr>
        <w:pStyle w:val="Normal"/>
        <w:tabs>
          <w:tab w:val="clear" w:pos="708"/>
          <w:tab w:val="right" w:pos="8505" w:leader="underscore"/>
        </w:tabs>
        <w:spacing w:before="0" w:after="0"/>
        <w:ind w:firstLine="426"/>
        <w:jc w:val="center"/>
        <w:rPr>
          <w:rFonts w:ascii="Times New Roman" w:hAnsi="Times New Roman" w:eastAsia="Lucida Sans Unicode" w:cs="Times New Roman"/>
          <w:b/>
          <w:b/>
          <w:bCs/>
          <w:iCs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iCs/>
          <w:kern w:val="2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и и задачи освоения дисциплины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рса</w:t>
      </w:r>
      <w:r>
        <w:rPr>
          <w:rFonts w:cs="Times New Roman" w:ascii="Times New Roman" w:hAnsi="Times New Roman"/>
          <w:sz w:val="28"/>
          <w:szCs w:val="28"/>
        </w:rPr>
        <w:t xml:space="preserve"> – дать студентам систематическое знание, соответствующее современному уровню этической науки; познакомить со сложившимся в этической теории понятийным аппаратом, способами анализа и аргументации; сформировать навыки самостоятельного осмысления философско-этических проблем. </w:t>
      </w:r>
    </w:p>
    <w:p>
      <w:pPr>
        <w:pStyle w:val="Style2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 курса. </w:t>
      </w:r>
      <w:r>
        <w:rPr>
          <w:rFonts w:cs="Times New Roman" w:ascii="Times New Roman" w:hAnsi="Times New Roman"/>
          <w:bCs/>
          <w:sz w:val="28"/>
          <w:szCs w:val="28"/>
        </w:rPr>
        <w:t>Реализация о</w:t>
      </w:r>
      <w:r>
        <w:rPr>
          <w:rFonts w:cs="Times New Roman" w:ascii="Times New Roman" w:hAnsi="Times New Roman"/>
          <w:sz w:val="28"/>
          <w:szCs w:val="28"/>
        </w:rPr>
        <w:t xml:space="preserve">бщей цели предполагает решение трех взаимосвязанных задач, которое достигается в процессе освоения основных разделов курса: </w:t>
      </w:r>
    </w:p>
    <w:p>
      <w:pPr>
        <w:pStyle w:val="Style2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пределить предмет этики, выявить «границы» функционирования морали как специфического социального явления и ценностной формы сознания; </w:t>
      </w:r>
    </w:p>
    <w:p>
      <w:pPr>
        <w:pStyle w:val="Style2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мотреть актуальные проблемы этической теории и нравственной практики помочь молодым людям, опираясь на систематизированный нравственный опыт многих поколений человечества, научиться ориентироваться в непростых ситуациях морального выбора;</w:t>
      </w:r>
    </w:p>
    <w:p>
      <w:pPr>
        <w:pStyle w:val="Style2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следовать эволюцию этических учений в контексте историко-культурной динамики и трансформаций рациональности и выявить роль морали в культуре через призму изменений ее нормативного содержания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е указания для обучающихся по освоению дисциплины (модуля)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Учебным планом для студентов предусмотрена самостоятельная работа, необходимая для углубления и расширения их теоретических знаний, формирования умений использовать нормативную, правовую, справочную документацию и специальную литературу, развития познавательных способностей и активности студентов, формирования самостоятельного мышления, способностей к саморазвитию, самосовершенствованию и самореализации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Формы самостоятельной работы студентов, выполняемые в рамках данного курса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индивидуальное занятия (домашние занятия) – важный элемент в работе студента по расширению и закреплению знаний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.конспектирование лекций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получение консультаций для разъяснения по вопросам изучаемой дисциплины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4.самостоятельная подготовка студентами докладов к семинарским занятиям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5.подготовка к занятиям, проводимым с использованием инновационных технологий преподавания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6.анализ деловых ситуаций, решение задач и упражнений по образцу, вариативных задач и упражнений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7.чтение и составление плана текста литературы по изучаемому вопросу (учебника, первоисточника, дополнительной литературы)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8.работа со словарями и справочниками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9.ознакомление с нормативными документами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0.просмотр видеозаписей по дисциплине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1.посещение Интернет-сайтов, посвященных вопросам изучаемой дисциплины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Организация самостоятельной работы включает в себя следующие этапы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составление плана самостоятельной работы студента по дисциплине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.разработка и выдача заданий для самостоятельной работы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организация консультаций по выполнению заданий (устный инструктаж, письменная инструкция)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4.контроль за ходом выполнения и результатов самостоятельной работы студента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Контроль самостоятельной работы студентов осуществляется через различные формы контроля и обучения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- консультации (установочные, тематические), в ходе которых студенты должны осмыслять полученную информацию, а преподаватель определить степень понимания темы и оказать необходимую помощь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- следящий контроль осуществляется на лекциях, семинарских, практических занятиях.     Он проводится в форме собеседования, устных ответов студентов, контрольных работ, тестов, организации дискуссий и диспутов, фронтальных опросов. Преподаватель фронтально просматривает наличие письменных работ, упражнений, задач, конспектов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- текущий контроль осуществляется в ходе проверки и анализа отдельных видов самостоятельных работ, выполненных во внеаудиторное время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- итоговый контроль осуществляется через систему зачетов и экзаменов, предусмотренных учебным планом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и информационное обеспечение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усейнов, А. 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Этика [Электронный ресурс]: Учебник / Гусейнов А.А. - Отв. ред. - М.: Издательство Юрайт, 2015. - 460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нке, В. А.</w:t>
      </w:r>
      <w:r>
        <w:rPr>
          <w:rFonts w:cs="Times New Roman" w:ascii="Times New Roman" w:hAnsi="Times New Roman"/>
          <w:sz w:val="28"/>
          <w:szCs w:val="28"/>
        </w:rPr>
        <w:t xml:space="preserve"> Современная этика [Текст]: учеб. для магистров. - 2-е изд, стер. - М.: Омега-Л, 2014. - 222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[Текст]: учеб. для акад. бакалавриата / Мос. гос. ун-т им. М. В. Ломоносова; под общ. ред. А. А. Гусейнова. - М.: Юрайт, 2015. - 569 с. - (Бакалавр. Академический курс). - Кн. доступна в электрон. библ. системе biblio-onlain.ru. - Библиогр.: с. 568-569. - ISBN 978-5-9916-4876-9: 743-5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 и литература: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Аристотель. </w:t>
      </w:r>
      <w:r>
        <w:rPr>
          <w:rFonts w:cs="Times New Roman" w:ascii="Times New Roman" w:hAnsi="Times New Roman"/>
          <w:sz w:val="28"/>
          <w:szCs w:val="28"/>
        </w:rPr>
        <w:t>Этика / [пер.: Н. В. Брагинской, Т. А. Миллер; вступ. ст. Ф. Х. Кессиди]. - М.: АСТ, 2006. – 492 с.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Зеленкова, И. Л.</w:t>
      </w:r>
      <w:r>
        <w:rPr>
          <w:rFonts w:cs="Times New Roman" w:ascii="Times New Roman" w:hAnsi="Times New Roman"/>
          <w:sz w:val="28"/>
          <w:szCs w:val="28"/>
        </w:rPr>
        <w:t xml:space="preserve"> Этика: Учеб. пособие для студ. вузов. - 4-е изд., стер. - Минск: ТетраСистемс, 2001. - 367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Канке, В. А. Современная этика: учебник / В. А. Канке. - 3-е изд., стер. - М.: Омега-Л, 2009. - 394 с. - (Университетский учебник). - Библиогр.: с. 380-394. - ISBN 978-5-370-01017-0: 221-21. 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Этика: История и теория. Эстетика: Особенности художественных эпох и направлений: учеб. пособие. - Ростов-н/Д: Феникс, 2004. – 538 с.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Этика</w:t>
      </w:r>
      <w:r>
        <w:rPr>
          <w:rFonts w:cs="Times New Roman" w:ascii="Times New Roman" w:hAnsi="Times New Roman"/>
          <w:sz w:val="28"/>
          <w:szCs w:val="28"/>
        </w:rPr>
        <w:t>: Энцикл. слов. / Под ред. Р.Г.Апресяна, А.А.Гусейнова. - М.: Гардарики, 2001. – 668 с.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нные ресурс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сейнов, А. А. Этика [Электронный ресурс]: учебник / А. А. Гусейнов. - М.: Юрайт, 2019. - 460 с. - (Бакалавр. Академический курс). - ISBN 978-5-9916-8348-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чуради, И. А. Этика [Электронный ресурс]: учебник и практикум / И. А. Кучуради. - М.: Юрайт, 2018. - 147 с. - (Авторский учебник). - ISBN 978-5-9916-8253-4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ревич, П. С. Этика [Электронный ресурс]: учебник / П. С. Гуревич. - 2-е изд.; пер. и доп. - М.: Юрайт, 2019. - 516 с. - (Бакалавр. Академический курс). - ISBN 978-5-9916-3005-4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ворцов, А. А. Этика [Электронный ресурс]: учебник / А. А. Скворцов. - 2-е изд.; испр. и доп. - М.: Юрайт, 2018. - 310 с. - (Профессиональное образование). - ISBN 978-5-534-05867-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поткин, П. А. Этика [Электронный ресурс] / П. А. Кропоткин. - 2-е изд. - М.: Юрайт, 2018. - 434 с. - (Антология мысли). - ISBN 978-5-534-08555-6.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обеспечение и Интернет-ресур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Учебно-методическое и информационное обеспечение дисципли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усматривает использование электронных ресурсов и библиотек, содержащих тексты по этике: в частности, электронная библиотека Сектора этики Института философии РАН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http//ethicscenter.ru/biblio.html</w:t>
      </w:r>
    </w:p>
    <w:p>
      <w:pPr>
        <w:pStyle w:val="Style2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оступ в ЭБС:</w:t>
      </w:r>
    </w:p>
    <w:p>
      <w:pPr>
        <w:pStyle w:val="Style2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ЛАНЬ Договор с ООО «Издательство Лань» Режим доступ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eastAsia="ru-RU"/>
          </w:rPr>
          <w:t>www.e.lanbook.com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Неограниченный доступ для зарегистрированных пользователей</w:t>
      </w:r>
    </w:p>
    <w:p>
      <w:pPr>
        <w:pStyle w:val="Style2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ЭБС ЮРАЙТ, Режим доступ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eastAsia="ru-RU"/>
          </w:rPr>
          <w:t>www.biblio-online.ru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Неограниченный доступ для зарегистрированных пользователей</w:t>
      </w:r>
    </w:p>
    <w:p>
      <w:pPr>
        <w:pStyle w:val="Style2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ОО НЭБ Режим доступ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eastAsia="ru-RU"/>
          </w:rPr>
          <w:t>www.eLIBRARY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ограниченный доступ для зарегистрированных пользов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567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ahoma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en-US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eastAsia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mallCaps/>
      <w:sz w:val="24"/>
      <w:szCs w:val="24"/>
      <w:lang w:eastAsia="ru-RU"/>
    </w:rPr>
  </w:style>
  <w:style w:type="character" w:styleId="Style18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9">
    <w:name w:val="Нижний колонтитул Знак"/>
    <w:qFormat/>
    <w:rPr>
      <w:sz w:val="22"/>
      <w:szCs w:val="22"/>
      <w:lang w:eastAsia="en-US"/>
    </w:rPr>
  </w:style>
  <w:style w:type="character" w:styleId="1">
    <w:name w:val="Обычный (веб) Знак1"/>
    <w:qFormat/>
    <w:rPr>
      <w:rFonts w:ascii="Arial" w:hAnsi="Arial" w:cs="Arial"/>
      <w:lang w:val="ru-RU" w:eastAsia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mallCaps/>
      <w:sz w:val="24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100" w:after="100"/>
    </w:pPr>
    <w:rPr>
      <w:rFonts w:ascii="Arial" w:hAnsi="Arial" w:cs="Arial"/>
      <w:sz w:val="20"/>
      <w:szCs w:val="20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.lanbook.com/" TargetMode="External"/><Relationship Id="rId3" Type="http://schemas.openxmlformats.org/officeDocument/2006/relationships/hyperlink" Target="http://www.biblio-online.ru/" TargetMode="External"/><Relationship Id="rId4" Type="http://schemas.openxmlformats.org/officeDocument/2006/relationships/hyperlink" Target="http://www.eLIBRARY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20:58:00Z</dcterms:created>
  <dc:creator>Admin</dc:creator>
  <dc:description/>
  <dc:language>en-US</dc:language>
  <cp:lastModifiedBy>kukushkina_ts</cp:lastModifiedBy>
  <cp:lastPrinted>2020-02-11T14:12:00Z</cp:lastPrinted>
  <dcterms:modified xsi:type="dcterms:W3CDTF">2023-03-17T08:04:43Z</dcterms:modified>
  <cp:revision>259</cp:revision>
  <dc:subject/>
  <dc:title>Федеральное государствен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EEBE7B2FAA4567ABB1BCBBEBDD112E</vt:lpwstr>
  </property>
  <property fmtid="{D5CDD505-2E9C-101B-9397-08002B2CF9AE}" pid="3" name="KSOProductBuildVer">
    <vt:lpwstr>1049-11.2.0.11498</vt:lpwstr>
  </property>
</Properties>
</file>